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рабочей программы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72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а аннотации дисциплин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дисциплин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ская социально-политическая мысль конц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первой половин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высшего образ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калавриат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подготов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1.03.04 – Политология </w:t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ь (профиль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исциплины (в часах и зачетных единиц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отация дисциплины (500-1000 печатных знаков с пробелами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Цель курса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«Русская социально-политическая мысль конца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– первой половины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вв.»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состоит в том, чтобы показать будущим бакалаврам политологии общую картину эволюции основных направлений русской социально-политической мысли конца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– первой половины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вв.; дать знание о содержании различных политических учений и теорий классиков политической мысли означенного периода, основоположников школ современной российской политолог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Задачами курсами являются: формирование у будущих бакалавров общих представлений о специфике и динамике развития русской социально-политической мысли конца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– середины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века; демонстрация содержания основных теорий и концепций различных мыслителей и научных школ; создание навыка анализа текстовых источников и документов, имеющих важное значение для развития политолог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ромежуточной аттес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аме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етен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, ОПК, ПК, СПК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цесс изучения дисциплины направлен на формирование элементов следующих компетенций в соответствии с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en-US"/>
              </w:rPr>
              <w:t>ОПОП В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нному направлению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готов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 (УК-Б 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особен применять философские категории, анализировать философские тексты и учитывать философские проблемы при решении социальных и профессиональных задач (УК- Б 3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особен интерпретировать историю России в контексте мирового исторического развития (УК- Б 10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особен применять современные информационно-коммуникационные технологии и программные средства для решения типовых задач профессиональной деятельности на основе информационно-библиографической культуры, а также требований к обеспечению защиты информации и информационных систем (ОПК- Б 2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особен выделять содержательно значимые данные из массивов информации в соответствии с видом деятельности, обрабатывать их с использованием современных программных средств и приемов, интерпретировать полученные результаты (ОПК- Б 3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особен использовать фундаментальные и современные научные теории и методы, в том числе в междисциплинарных областях, в научно-исследовательской работе в соответствии с видом деятельности (ОПК- Б 5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особен вести поисковую работу в информационном пространстве, использовать документально-коммуникационные системы – архивы, библиотеки, музеи, а также электронные каталоги, базы данных и справочно-нормативные массивы организаций для поиска необходимой информации (ОПК- Б 6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особен использовать теоретический, методологический и методический инструментарий политологии для решения установленных научных задач (ПК- Б 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особен осуществлять анализ и интерпретацию произведений мировой социально-политической и политико-философской мысли, понимать особенности ее эволюции в отдельных странах и регионах мира в различные исторические эпохи (ПК- Б 2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особен осуществлять историко-политологический и социально-экономический анализ научных, публицистических, художественных, символически-аллегорических текстов для подготовки информационно-аналитических материалов стандартного формата (ПК- Б 7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особен разработать алгоритм поисковой работы в информационном пространстве при анализе текстовой социально-политической информации (ПК- Б 10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ы оценочных материалов (фондов оценочных средств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240" w:before="0" w:after="0"/>
              <w:ind w:left="798" w:hanging="5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Теория взаимопомощи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А. Кропоткина и «теория внутривидовой борьбы» Ч. Дарвина: сравнительный анализ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240" w:before="0" w:after="0"/>
              <w:ind w:left="798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я «космического федерализма» П.А. Кропоткин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240" w:before="0" w:after="0"/>
              <w:ind w:left="798" w:hanging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опоткианство и неклассический анархиз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240" w:before="0" w:after="0"/>
              <w:ind w:left="798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 Карлейль, К. Маркс и Л.Н. Толстой о роли личности в истор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240" w:before="0" w:after="0"/>
              <w:ind w:left="798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православие Л.Н. Толстого и Н.Ф. Федоро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240" w:before="0" w:after="0"/>
              <w:ind w:left="798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ой и толпа Н.К. Михайловского и Г. Лебон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240" w:before="0" w:after="0"/>
              <w:ind w:left="798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бенности «позднего» народничеств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240" w:before="0" w:after="0"/>
              <w:ind w:left="798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и задачи русской интеллигенции в политической жизни общества, по мнению авторов сборника «Вехи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240" w:before="0" w:after="0"/>
              <w:ind w:left="798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либеральной мысли России начала ХХ ве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240" w:before="0" w:after="0"/>
              <w:ind w:left="798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проблематика ленинизм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240" w:before="0" w:after="0"/>
              <w:ind w:left="798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ы развития СССР и международного коммунистического движения в 1920-е год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240" w:before="0" w:after="0"/>
              <w:ind w:left="798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содержание дискуссий в большевизме после смерти Ленин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240" w:before="0" w:after="0"/>
              <w:ind w:left="798" w:hanging="5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ая проблематика русской религиозной философ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240" w:before="0" w:after="0"/>
              <w:ind w:left="798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христианских идеалов и реальной политики в работах С.Н. Булгако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240" w:before="0" w:after="0"/>
              <w:ind w:left="798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и социально-политического идеала П.А. Флоренског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240" w:before="0" w:after="0"/>
              <w:ind w:left="798" w:hanging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фика подхода представителей естественных наук к социальным вопроса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240" w:before="0" w:after="0"/>
              <w:ind w:left="798" w:hanging="5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е и различное в политической теории евразийства и большевизм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240" w:before="0" w:after="0"/>
              <w:ind w:left="798" w:hanging="54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ервативное направление в политической мысли русского зарубежья: общие принципы подхода к анализу полит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обязательной литератур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LineNumbers/>
              <w:tabs>
                <w:tab w:val="clear" w:pos="708"/>
                <w:tab w:val="left" w:pos="97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лексеев Н.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сский народ и государство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/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лексеев Н.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сский народ и государство. М., 1998.</w:t>
            </w:r>
          </w:p>
          <w:p>
            <w:pPr>
              <w:pStyle w:val="Normal"/>
              <w:numPr>
                <w:ilvl w:val="0"/>
                <w:numId w:val="3"/>
              </w:numPr>
              <w:suppressLineNumbers/>
              <w:tabs>
                <w:tab w:val="clear" w:pos="708"/>
                <w:tab w:val="left" w:pos="97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Бердяев Н. А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Избранные тру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М., 2010. </w:t>
            </w:r>
          </w:p>
          <w:p>
            <w:pPr>
              <w:pStyle w:val="Normal"/>
              <w:numPr>
                <w:ilvl w:val="0"/>
                <w:numId w:val="3"/>
              </w:numPr>
              <w:suppressLineNumbers/>
              <w:tabs>
                <w:tab w:val="clear" w:pos="708"/>
                <w:tab w:val="left" w:pos="97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Бердяев Н.А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Азиатская и европейская ду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//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Бердяев Н.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удьба России: Сочинения. М., 2001.</w:t>
            </w:r>
          </w:p>
          <w:p>
            <w:pPr>
              <w:pStyle w:val="Normal"/>
              <w:numPr>
                <w:ilvl w:val="0"/>
                <w:numId w:val="3"/>
              </w:numPr>
              <w:suppressLineNumbers/>
              <w:tabs>
                <w:tab w:val="clear" w:pos="708"/>
                <w:tab w:val="left" w:pos="97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Бердяев Н.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уша России //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Бердяев Н.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удьба России: Сочинения. М., 2001.</w:t>
            </w:r>
          </w:p>
          <w:p>
            <w:pPr>
              <w:pStyle w:val="Normal"/>
              <w:numPr>
                <w:ilvl w:val="0"/>
                <w:numId w:val="3"/>
              </w:numPr>
              <w:suppressLineNumbers/>
              <w:tabs>
                <w:tab w:val="clear" w:pos="708"/>
                <w:tab w:val="left" w:pos="97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Бердяев Н.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оки и смысл русского коммунизма. М., 1990.</w:t>
            </w:r>
          </w:p>
          <w:p>
            <w:pPr>
              <w:pStyle w:val="Normal"/>
              <w:numPr>
                <w:ilvl w:val="0"/>
                <w:numId w:val="3"/>
              </w:numPr>
              <w:suppressLineNumbers/>
              <w:tabs>
                <w:tab w:val="clear" w:pos="708"/>
                <w:tab w:val="left" w:pos="97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Бердяев Н.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овое средневековье //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Бердяев Н.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овое средневековье. М., 1991.</w:t>
            </w:r>
          </w:p>
          <w:p>
            <w:pPr>
              <w:pStyle w:val="Normal"/>
              <w:numPr>
                <w:ilvl w:val="0"/>
                <w:numId w:val="3"/>
              </w:numPr>
              <w:suppressLineNumbers/>
              <w:tabs>
                <w:tab w:val="clear" w:pos="708"/>
                <w:tab w:val="left" w:pos="97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Бердяев Н.А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О вечно-бабьем в русской душ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//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Бердяев Н.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удьба России: Сочинения. М., 2001.</w:t>
            </w:r>
          </w:p>
          <w:p>
            <w:pPr>
              <w:pStyle w:val="Normal"/>
              <w:numPr>
                <w:ilvl w:val="0"/>
                <w:numId w:val="3"/>
              </w:numPr>
              <w:suppressLineNumbers/>
              <w:tabs>
                <w:tab w:val="clear" w:pos="708"/>
                <w:tab w:val="left" w:pos="97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Булгаков С. Н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Избран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М.  , 2010. </w:t>
            </w:r>
          </w:p>
          <w:p>
            <w:pPr>
              <w:pStyle w:val="Normal"/>
              <w:numPr>
                <w:ilvl w:val="0"/>
                <w:numId w:val="3"/>
              </w:numPr>
              <w:suppressLineNumbers/>
              <w:tabs>
                <w:tab w:val="clear" w:pos="708"/>
                <w:tab w:val="left" w:pos="97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Булгаков С.Н.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отложная задача (О Союзе христианской политики) // Христианский социализм (С.Н. Булгаков): Споры о судьбах России. Новосибирск, 1991.</w:t>
            </w:r>
          </w:p>
          <w:p>
            <w:pPr>
              <w:pStyle w:val="Normal"/>
              <w:numPr>
                <w:ilvl w:val="0"/>
                <w:numId w:val="3"/>
              </w:numPr>
              <w:suppressLineNumbers/>
              <w:tabs>
                <w:tab w:val="clear" w:pos="708"/>
                <w:tab w:val="left" w:pos="97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хи. Из глубины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., 2010. </w:t>
            </w:r>
          </w:p>
          <w:p>
            <w:pPr>
              <w:pStyle w:val="Normal"/>
              <w:numPr>
                <w:ilvl w:val="0"/>
                <w:numId w:val="3"/>
              </w:numPr>
              <w:suppressLineNumbers/>
              <w:tabs>
                <w:tab w:val="clear" w:pos="708"/>
                <w:tab w:val="left" w:pos="97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хи: Сборник статей о русской интеллигенции Бердяева Н.А., Булгакова С.Н., Гершензона М.О., Изгоева А.С., Кистяковского Б.А., Струве П.Б., Франка С.Л. М., 1990.</w:t>
            </w:r>
          </w:p>
          <w:p>
            <w:pPr>
              <w:pStyle w:val="Normal"/>
              <w:numPr>
                <w:ilvl w:val="0"/>
                <w:numId w:val="3"/>
              </w:numPr>
              <w:suppressLineNumbers/>
              <w:tabs>
                <w:tab w:val="clear" w:pos="708"/>
                <w:tab w:val="left" w:pos="97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Ильин И. А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Избран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М., 2010. </w:t>
            </w:r>
          </w:p>
          <w:p>
            <w:pPr>
              <w:pStyle w:val="Normal"/>
              <w:numPr>
                <w:ilvl w:val="0"/>
                <w:numId w:val="3"/>
              </w:numPr>
              <w:suppressLineNumbers/>
              <w:tabs>
                <w:tab w:val="clear" w:pos="708"/>
                <w:tab w:val="left" w:pos="97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льин И.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ши задачи: историческая судьба и будущее России. М., 1992. </w:t>
            </w:r>
          </w:p>
          <w:p>
            <w:pPr>
              <w:pStyle w:val="Normal"/>
              <w:numPr>
                <w:ilvl w:val="0"/>
                <w:numId w:val="3"/>
              </w:numPr>
              <w:suppressLineNumbers/>
              <w:tabs>
                <w:tab w:val="clear" w:pos="708"/>
                <w:tab w:val="left" w:pos="97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ропоткин П.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заимная помощь как фактор эволюции. СПб., 1907.</w:t>
            </w:r>
          </w:p>
          <w:p>
            <w:pPr>
              <w:pStyle w:val="Normal"/>
              <w:numPr>
                <w:ilvl w:val="0"/>
                <w:numId w:val="3"/>
              </w:numPr>
              <w:suppressLineNumbers/>
              <w:tabs>
                <w:tab w:val="clear" w:pos="708"/>
                <w:tab w:val="left" w:pos="97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ропоткин П.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писки революционера / Предисл. и примеч. В.А. Твардовской. М., 1990.</w:t>
            </w:r>
          </w:p>
          <w:p>
            <w:pPr>
              <w:pStyle w:val="Normal"/>
              <w:numPr>
                <w:ilvl w:val="0"/>
                <w:numId w:val="3"/>
              </w:numPr>
              <w:suppressLineNumbers/>
              <w:tabs>
                <w:tab w:val="clear" w:pos="708"/>
                <w:tab w:val="left" w:pos="97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ропоткин П.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временная наука и анархия //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ропоткин П.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леб и воля: Современная наука и анархия. М., 1990.</w:t>
            </w:r>
          </w:p>
          <w:p>
            <w:pPr>
              <w:pStyle w:val="Normal"/>
              <w:numPr>
                <w:ilvl w:val="0"/>
                <w:numId w:val="3"/>
              </w:numPr>
              <w:suppressLineNumbers/>
              <w:tabs>
                <w:tab w:val="clear" w:pos="708"/>
                <w:tab w:val="left" w:pos="97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ропоткин П.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леб и Воля //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ропоткин П.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леб и воля: Современная наука и анархия.  М., 1990.</w:t>
            </w:r>
          </w:p>
          <w:p>
            <w:pPr>
              <w:pStyle w:val="Normal"/>
              <w:numPr>
                <w:ilvl w:val="0"/>
                <w:numId w:val="3"/>
              </w:numPr>
              <w:suppressLineNumbers/>
              <w:tabs>
                <w:tab w:val="clear" w:pos="708"/>
                <w:tab w:val="left" w:pos="97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Ленин В. И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Избранное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, 2010. </w:t>
            </w:r>
          </w:p>
          <w:p>
            <w:pPr>
              <w:pStyle w:val="Normal"/>
              <w:numPr>
                <w:ilvl w:val="0"/>
                <w:numId w:val="3"/>
              </w:numPr>
              <w:suppressLineNumbers/>
              <w:tabs>
                <w:tab w:val="clear" w:pos="708"/>
                <w:tab w:val="left" w:pos="97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Ленин В.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сударство и революция //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енин В.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ное собрание сочинений, 5-е изд., Т. 33.</w:t>
            </w:r>
          </w:p>
          <w:p>
            <w:pPr>
              <w:pStyle w:val="Normal"/>
              <w:numPr>
                <w:ilvl w:val="0"/>
                <w:numId w:val="3"/>
              </w:numPr>
              <w:suppressLineNumbers/>
              <w:tabs>
                <w:tab w:val="clear" w:pos="708"/>
                <w:tab w:val="left" w:pos="97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Ленин В.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периализм, как высшая стадия капитализма //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енин В.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ное собрание сочинений, 5-е изд., Т. 27. </w:t>
            </w:r>
          </w:p>
          <w:p>
            <w:pPr>
              <w:pStyle w:val="Normal"/>
              <w:numPr>
                <w:ilvl w:val="0"/>
                <w:numId w:val="3"/>
              </w:numPr>
              <w:suppressLineNumbers/>
              <w:tabs>
                <w:tab w:val="clear" w:pos="708"/>
                <w:tab w:val="left" w:pos="97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Ленин В.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лозунге соединенных штатов Европы //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енин В.И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ное собрание сочинений, 5-е изд., Т. 26. </w:t>
            </w:r>
          </w:p>
          <w:p>
            <w:pPr>
              <w:pStyle w:val="Normal"/>
              <w:numPr>
                <w:ilvl w:val="0"/>
                <w:numId w:val="3"/>
              </w:numPr>
              <w:suppressLineNumbers/>
              <w:tabs>
                <w:tab w:val="clear" w:pos="708"/>
                <w:tab w:val="left" w:pos="97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Ленин В.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ледние письма и статьи //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енин В.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ное собрание сочинений, 5-е изд., Т. 45.</w:t>
            </w:r>
          </w:p>
          <w:p>
            <w:pPr>
              <w:pStyle w:val="Normal"/>
              <w:numPr>
                <w:ilvl w:val="0"/>
                <w:numId w:val="3"/>
              </w:numPr>
              <w:suppressLineNumbers/>
              <w:tabs>
                <w:tab w:val="clear" w:pos="708"/>
                <w:tab w:val="left" w:pos="97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Ленин В.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делать? Наболевшие вопросы нашего движения //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енин В.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ное собрание сочинений, 5-е изд., Т. 6.</w:t>
            </w:r>
          </w:p>
          <w:p>
            <w:pPr>
              <w:pStyle w:val="Normal"/>
              <w:numPr>
                <w:ilvl w:val="0"/>
                <w:numId w:val="3"/>
              </w:numPr>
              <w:suppressLineNumbers/>
              <w:tabs>
                <w:tab w:val="clear" w:pos="708"/>
                <w:tab w:val="left" w:pos="97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ихайловский Н.К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рои и толпа //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ихайловский Н.К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ерои и толпа. Избранные труды по социологии. В 2 кн. Кн. 1. СПб., 1998.</w:t>
            </w:r>
          </w:p>
          <w:p>
            <w:pPr>
              <w:pStyle w:val="Normal"/>
              <w:numPr>
                <w:ilvl w:val="0"/>
                <w:numId w:val="3"/>
              </w:numPr>
              <w:suppressLineNumbers/>
              <w:tabs>
                <w:tab w:val="clear" w:pos="708"/>
                <w:tab w:val="left" w:pos="97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Савицкий П. Н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Избран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М., 2010. </w:t>
            </w:r>
          </w:p>
          <w:p>
            <w:pPr>
              <w:pStyle w:val="Normal"/>
              <w:numPr>
                <w:ilvl w:val="0"/>
                <w:numId w:val="3"/>
              </w:numPr>
              <w:suppressLineNumbers/>
              <w:tabs>
                <w:tab w:val="clear" w:pos="708"/>
                <w:tab w:val="left" w:pos="97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авицкий П.Н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ографический обзор России-Евразии //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авицкий П.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нтинент Евразия. М., 1997.</w:t>
            </w:r>
          </w:p>
          <w:p>
            <w:pPr>
              <w:pStyle w:val="Normal"/>
              <w:numPr>
                <w:ilvl w:val="0"/>
                <w:numId w:val="3"/>
              </w:numPr>
              <w:suppressLineNumbers/>
              <w:tabs>
                <w:tab w:val="clear" w:pos="708"/>
                <w:tab w:val="left" w:pos="97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лоневич И.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родная монархия (Часть 1. Основные положения). М., 1991.</w:t>
            </w:r>
          </w:p>
          <w:p>
            <w:pPr>
              <w:pStyle w:val="Normal"/>
              <w:numPr>
                <w:ilvl w:val="0"/>
                <w:numId w:val="3"/>
              </w:numPr>
              <w:suppressLineNumbers/>
              <w:tabs>
                <w:tab w:val="clear" w:pos="708"/>
                <w:tab w:val="left" w:pos="97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олоневич И.Л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итические тезисы Народно-Имперского (штабс-капитанского) движения // Политическая история русской эмиграции. 1920-1940 гг.: Документы и материалы: Учеб. пособие / Под ред. А.Ф. Киселева. М., 1999.</w:t>
            </w:r>
          </w:p>
          <w:p>
            <w:pPr>
              <w:pStyle w:val="Normal"/>
              <w:numPr>
                <w:ilvl w:val="0"/>
                <w:numId w:val="3"/>
              </w:numPr>
              <w:suppressLineNumbers/>
              <w:tabs>
                <w:tab w:val="clear" w:pos="708"/>
                <w:tab w:val="left" w:pos="97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алин И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вопросам ленинизма //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алин И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опросы ленинизма. М., 1946.</w:t>
            </w:r>
          </w:p>
          <w:p>
            <w:pPr>
              <w:pStyle w:val="Normal"/>
              <w:numPr>
                <w:ilvl w:val="0"/>
                <w:numId w:val="3"/>
              </w:numPr>
              <w:suppressLineNumbers/>
              <w:tabs>
                <w:tab w:val="clear" w:pos="708"/>
                <w:tab w:val="left" w:pos="97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Толстой Л. Н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Избран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М., 2010. </w:t>
            </w:r>
          </w:p>
          <w:p>
            <w:pPr>
              <w:pStyle w:val="Normal"/>
              <w:numPr>
                <w:ilvl w:val="0"/>
                <w:numId w:val="3"/>
              </w:numPr>
              <w:suppressLineNumbers/>
              <w:tabs>
                <w:tab w:val="clear" w:pos="708"/>
                <w:tab w:val="left" w:pos="97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Толстой Л.Н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чем моя вера? //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Толстой Л.Н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ное собрание сочинений. М., 1992. Т. 23.</w:t>
            </w:r>
          </w:p>
          <w:p>
            <w:pPr>
              <w:pStyle w:val="Normal"/>
              <w:numPr>
                <w:ilvl w:val="0"/>
                <w:numId w:val="3"/>
              </w:numPr>
              <w:suppressLineNumbers/>
              <w:tabs>
                <w:tab w:val="clear" w:pos="708"/>
                <w:tab w:val="left" w:pos="97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Толстой Л.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ойна и мир. Эпилог. Часть вторая //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Толстой Л.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ное собрание сочинений. Т. 16. М., 1992.</w:t>
            </w:r>
          </w:p>
          <w:p>
            <w:pPr>
              <w:pStyle w:val="Normal"/>
              <w:numPr>
                <w:ilvl w:val="0"/>
                <w:numId w:val="3"/>
              </w:numPr>
              <w:suppressLineNumbers/>
              <w:tabs>
                <w:tab w:val="clear" w:pos="708"/>
                <w:tab w:val="left" w:pos="97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Толстой Л.Н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ведь //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Толстой Л.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ное собрание сочинений. М., 1992. Т. 23. </w:t>
            </w:r>
          </w:p>
          <w:p>
            <w:pPr>
              <w:pStyle w:val="Normal"/>
              <w:numPr>
                <w:ilvl w:val="0"/>
                <w:numId w:val="3"/>
              </w:numPr>
              <w:suppressLineNumbers/>
              <w:tabs>
                <w:tab w:val="clear" w:pos="708"/>
                <w:tab w:val="left" w:pos="97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Толстой Л.Н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триотизм и правительство //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Толстой Л.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ное собрание сочинений. М., 1992. Т. 23.</w:t>
            </w:r>
          </w:p>
          <w:p>
            <w:pPr>
              <w:pStyle w:val="Normal"/>
              <w:numPr>
                <w:ilvl w:val="0"/>
                <w:numId w:val="3"/>
              </w:numPr>
              <w:suppressLineNumbers/>
              <w:tabs>
                <w:tab w:val="clear" w:pos="708"/>
                <w:tab w:val="left" w:pos="97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Толстой Л.Н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к что же нам делать? //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Толстой Л.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ное собрание сочинений. М., 1992. Т. 25.</w:t>
            </w:r>
          </w:p>
          <w:p>
            <w:pPr>
              <w:pStyle w:val="Normal"/>
              <w:numPr>
                <w:ilvl w:val="0"/>
                <w:numId w:val="3"/>
              </w:numPr>
              <w:suppressLineNumbers/>
              <w:tabs>
                <w:tab w:val="clear" w:pos="708"/>
                <w:tab w:val="left" w:pos="97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Троцкий Л.Д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манентная революция //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роцкий Л.Д.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манентная революция: сборник. М., 2005.</w:t>
            </w:r>
          </w:p>
          <w:p>
            <w:pPr>
              <w:pStyle w:val="Normal"/>
              <w:numPr>
                <w:ilvl w:val="0"/>
                <w:numId w:val="3"/>
              </w:numPr>
              <w:suppressLineNumbers/>
              <w:tabs>
                <w:tab w:val="clear" w:pos="708"/>
                <w:tab w:val="left" w:pos="97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Троцкий Л.Д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оризм и коммунизм //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роцкий Л.Д.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манентная революция: сборник. М., 2005.</w:t>
            </w:r>
          </w:p>
          <w:p>
            <w:pPr>
              <w:pStyle w:val="Normal"/>
              <w:numPr>
                <w:ilvl w:val="0"/>
                <w:numId w:val="3"/>
              </w:numPr>
              <w:suppressLineNumbers/>
              <w:tabs>
                <w:tab w:val="clear" w:pos="708"/>
                <w:tab w:val="left" w:pos="97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Трубецкой Е.Н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а зверя //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рубецкой Е.Н.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ысл жизни.  М., 1994.</w:t>
            </w:r>
          </w:p>
          <w:p>
            <w:pPr>
              <w:pStyle w:val="Normal"/>
              <w:numPr>
                <w:ilvl w:val="0"/>
                <w:numId w:val="3"/>
              </w:numPr>
              <w:suppressLineNumbers/>
              <w:tabs>
                <w:tab w:val="clear" w:pos="708"/>
                <w:tab w:val="left" w:pos="97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Трубецкой Е.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аксимализм // Юность. М. 1990. № 3.</w:t>
            </w:r>
          </w:p>
          <w:p>
            <w:pPr>
              <w:pStyle w:val="Normal"/>
              <w:numPr>
                <w:ilvl w:val="0"/>
                <w:numId w:val="3"/>
              </w:numPr>
              <w:suppressLineNumbers/>
              <w:tabs>
                <w:tab w:val="clear" w:pos="708"/>
                <w:tab w:val="left" w:pos="97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Трубецкой Н. С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Избран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М., 2010.</w:t>
            </w:r>
          </w:p>
          <w:p>
            <w:pPr>
              <w:pStyle w:val="Normal"/>
              <w:numPr>
                <w:ilvl w:val="0"/>
                <w:numId w:val="3"/>
              </w:numPr>
              <w:suppressLineNumbers/>
              <w:tabs>
                <w:tab w:val="clear" w:pos="708"/>
                <w:tab w:val="left" w:pos="97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Трубецкой Н.С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згляд на русскую историю не с Запада, а с Востока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// Трубецкой Н.С.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стория. Культура. Язык. М., 1995.</w:t>
            </w:r>
          </w:p>
          <w:p>
            <w:pPr>
              <w:pStyle w:val="Normal"/>
              <w:numPr>
                <w:ilvl w:val="0"/>
                <w:numId w:val="3"/>
              </w:numPr>
              <w:suppressLineNumbers/>
              <w:tabs>
                <w:tab w:val="clear" w:pos="708"/>
                <w:tab w:val="left" w:pos="97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Трубецкой Н.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вропа и человечество //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Трубецкой Н.С.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стория. Культура. Язык. М., 1995.</w:t>
            </w:r>
          </w:p>
          <w:p>
            <w:pPr>
              <w:pStyle w:val="Normal"/>
              <w:numPr>
                <w:ilvl w:val="0"/>
                <w:numId w:val="3"/>
              </w:numPr>
              <w:suppressLineNumbers/>
              <w:tabs>
                <w:tab w:val="clear" w:pos="708"/>
                <w:tab w:val="left" w:pos="97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рубецкой Н.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 государственном строе и форме правления //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рубецкой Н.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стория. Культура. Язык. М., 1995.</w:t>
            </w:r>
          </w:p>
          <w:p>
            <w:pPr>
              <w:pStyle w:val="Normal"/>
              <w:numPr>
                <w:ilvl w:val="0"/>
                <w:numId w:val="3"/>
              </w:numPr>
              <w:suppressLineNumbers/>
              <w:tabs>
                <w:tab w:val="clear" w:pos="708"/>
                <w:tab w:val="left" w:pos="97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рубецкой Н.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 идее-правительнице идеократического государства //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рубецкой Н.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стория. Культура. Язык. М., 1995.</w:t>
            </w:r>
          </w:p>
          <w:p>
            <w:pPr>
              <w:pStyle w:val="Normal"/>
              <w:numPr>
                <w:ilvl w:val="0"/>
                <w:numId w:val="3"/>
              </w:numPr>
              <w:suppressLineNumbers/>
              <w:tabs>
                <w:tab w:val="clear" w:pos="708"/>
                <w:tab w:val="left" w:pos="97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спенский Г.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ласть земли //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спенский Г.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брание сочинений в 9 т. Т. 5. М., 2011.</w:t>
            </w:r>
          </w:p>
          <w:p>
            <w:pPr>
              <w:pStyle w:val="Normal"/>
              <w:numPr>
                <w:ilvl w:val="0"/>
                <w:numId w:val="3"/>
              </w:numPr>
              <w:suppressLineNumbers/>
              <w:tabs>
                <w:tab w:val="clear" w:pos="708"/>
                <w:tab w:val="left" w:pos="97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едоров Н.Ф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опрос о братстве, или родстве, о причинах небратского, неродственного, т. е. немирного, состояния мира и о средствах к восстановлению родства. Записка от неученых к ученым, духовным и светским, к верующим и неверующим //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едоров Н.Ф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бранные сочинения. М., 2010.</w:t>
            </w:r>
          </w:p>
          <w:p>
            <w:pPr>
              <w:pStyle w:val="Normal"/>
              <w:numPr>
                <w:ilvl w:val="0"/>
                <w:numId w:val="3"/>
              </w:numPr>
              <w:suppressLineNumbers/>
              <w:tabs>
                <w:tab w:val="clear" w:pos="708"/>
                <w:tab w:val="left" w:pos="97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Флоренский П. А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Философия куль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Опыт православной антроподицеи). М., 2010. </w:t>
            </w:r>
          </w:p>
          <w:p>
            <w:pPr>
              <w:pStyle w:val="Normal"/>
              <w:numPr>
                <w:ilvl w:val="0"/>
                <w:numId w:val="3"/>
              </w:numPr>
              <w:suppressLineNumbers/>
              <w:tabs>
                <w:tab w:val="clear" w:pos="708"/>
                <w:tab w:val="left" w:pos="97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лоренский П.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, священник. Предполагаемое государственное устройство в будущем //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лоренский П.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, священник. Предполагаемое государственное устройство в будущем: Сборник архивных материалов и статей М., 2009.</w:t>
            </w:r>
          </w:p>
          <w:p>
            <w:pPr>
              <w:pStyle w:val="Normal"/>
              <w:suppressLineNumbers/>
              <w:tabs>
                <w:tab w:val="clear" w:pos="708"/>
                <w:tab w:val="left" w:pos="978" w:leader="none"/>
              </w:tabs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5:43:00Z</dcterms:created>
  <dc:creator>Олег Столетов</dc:creator>
  <dc:description/>
  <cp:keywords/>
  <dc:language>en-US</dc:language>
  <cp:lastModifiedBy>Аbramov</cp:lastModifiedBy>
  <dcterms:modified xsi:type="dcterms:W3CDTF">2023-09-28T11:55:00Z</dcterms:modified>
  <cp:revision>5</cp:revision>
  <dc:subject/>
  <dc:title/>
</cp:coreProperties>
</file>